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880707627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6171034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101035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9709738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111450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